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ind w:right="567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ereldeieren - RCSL F7616  –  BGL LU92 0030 5456 0620 1000 (activités)  –  BGL LU80 0030 5456 0615 0000 (cotisations et d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sz w:val="54"/>
          <w:szCs w:val="5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3780</wp:posOffset>
            </wp:positionH>
            <wp:positionV relativeFrom="paragraph">
              <wp:posOffset>451485</wp:posOffset>
            </wp:positionV>
            <wp:extent cx="1642745" cy="2633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4"/>
          <w:szCs w:val="54"/>
          <w:lang w:val="fr-FR"/>
        </w:rPr>
        <w:t>Pow Wow 2017</w:t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Léif Beaver an Wëllefcher,</w:t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rFonts w:eastAsia="Comic Sans MS" w:cs="Comic Sans MS"/>
          <w:b w:val="false"/>
          <w:b w:val="false"/>
          <w:i/>
          <w:i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 xml:space="preserve">E Sonnden den 9. Juli as d’Scoutsjoer eriwer an mir feieren daat op dém groussen Pow Wow zu Mamer bei den </w:t>
      </w:r>
      <w:r>
        <w:rPr>
          <w:rFonts w:eastAsia="Comic Sans MS" w:cs="Comic Sans MS"/>
          <w:b w:val="false"/>
          <w:i/>
          <w:sz w:val="22"/>
          <w:szCs w:val="22"/>
        </w:rPr>
        <w:t>Mamer Wisellen.</w:t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rFonts w:eastAsia="Comic Sans MS" w:cs="Comic Sans MS"/>
          <w:b w:val="false"/>
          <w:b w:val="false"/>
          <w:i/>
          <w:i/>
          <w:sz w:val="22"/>
          <w:szCs w:val="22"/>
        </w:rPr>
      </w:pPr>
      <w:r>
        <w:rPr>
          <w:rFonts w:eastAsia="Comic Sans MS" w:cs="Comic Sans MS"/>
          <w:b w:val="false"/>
          <w:i/>
          <w:sz w:val="22"/>
          <w:szCs w:val="22"/>
        </w:rPr>
      </w:r>
    </w:p>
    <w:p>
      <w:pPr>
        <w:pStyle w:val="Heading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rFonts w:eastAsia="Comic Sans MS" w:cs="Comic Sans MS"/>
          <w:b w:val="false"/>
          <w:b w:val="false"/>
          <w:i/>
          <w:i/>
          <w:sz w:val="22"/>
          <w:szCs w:val="22"/>
        </w:rPr>
      </w:pPr>
      <w:r>
        <w:rPr>
          <w:rFonts w:eastAsia="Comic Sans MS" w:cs="Comic Sans MS"/>
          <w:b w:val="false"/>
          <w:i/>
          <w:sz w:val="22"/>
          <w:szCs w:val="22"/>
        </w:rPr>
      </w:r>
    </w:p>
    <w:p>
      <w:pPr>
        <w:pStyle w:val="Heading"/>
        <w:tabs>
          <w:tab w:val="clear" w:pos="709"/>
          <w:tab w:val="left" w:pos="1701" w:leader="none"/>
        </w:tabs>
        <w:jc w:val="left"/>
        <w:rPr/>
      </w:pPr>
      <w:r>
        <w:rPr>
          <w:rFonts w:eastAsia="Comic Sans MS" w:cs="Comic Sans MS"/>
          <w:b w:val="false"/>
          <w:sz w:val="22"/>
          <w:szCs w:val="22"/>
        </w:rPr>
        <w:t>Départ :</w:t>
        <w:tab/>
        <w:t xml:space="preserve">Um 9 Auer beim CISMA (Centre d'Intervention et de 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ab/>
        <w:t>Secours zu Mamer)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Retour :</w:t>
        <w:tab/>
        <w:t xml:space="preserve">Um 16 :30 Auer zu Capellen beim Miwwel&amp;Kichechef (69, </w:t>
        <w:br/>
        <w:tab/>
        <w:t>Parc d'Activités)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  <w:highlight w:val="yellow"/>
        </w:rPr>
        <w:t>Unmeldung :</w:t>
        <w:tab/>
        <w:t>Bis spéidestens den 23. Juni op eisem Internetsite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Preis :</w:t>
        <w:tab/>
        <w:t>get iech nach mattgedéhlt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Mattbréngen :</w:t>
        <w:tab/>
        <w:t xml:space="preserve">Tip top Uniform undoen, rechange Kléder mattbréngen, Gamelle, Becher, Gourde 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ab/>
        <w:t>matt Waasser, Kichenduch, Jumbo’s Kaart fir déi iwer 12 Joer.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 xml:space="preserve">L’année scoute touche à sa fin et nous allons fêter cet événement au grand Pow Wow à Mamer chez les </w:t>
      </w:r>
      <w:r>
        <w:rPr>
          <w:rFonts w:eastAsia="Comic Sans MS" w:cs="Comic Sans MS"/>
          <w:b w:val="false"/>
          <w:i/>
          <w:sz w:val="22"/>
          <w:szCs w:val="22"/>
        </w:rPr>
        <w:t>Mamer Wisellen.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Départ :</w:t>
        <w:tab/>
        <w:t>A 9h devant le CISMA (Centre d'Intervention et de Secours à Mamer)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 xml:space="preserve">Retour : </w:t>
        <w:tab/>
        <w:t>A 16h30 à Capellen devant le Miwwel&amp;Kichechef (69, Parc d'Activités)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  <w:highlight w:val="yellow"/>
        </w:rPr>
        <w:t>Inscription :</w:t>
        <w:tab/>
        <w:t>Avant le 23 juin sur notre site Internet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Prix :</w:t>
        <w:tab/>
        <w:t>va vous être communiqué ultérieurement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A apporter :</w:t>
        <w:tab/>
        <w:t xml:space="preserve">Porter son uniforme parfaite, apporter vêtements de rechange, gamelle, gobelet, 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ab/>
        <w:t xml:space="preserve">gourde remplie avec de l’eau, essuie de cuisine, carte Jumbo pour les au-dessus de 12 </w:t>
        <w:tab/>
        <w:t>ans.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Lénks Patt,</w:t>
      </w:r>
    </w:p>
    <w:p>
      <w:pPr>
        <w:pStyle w:val="Heading"/>
        <w:tabs>
          <w:tab w:val="clear" w:pos="709"/>
          <w:tab w:val="left" w:pos="1701" w:leader="none"/>
        </w:tabs>
        <w:jc w:val="left"/>
        <w:rPr>
          <w:rFonts w:eastAsia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/>
          <w:b w:val="false"/>
          <w:sz w:val="22"/>
          <w:szCs w:val="22"/>
        </w:rPr>
        <w:t>Är Cheffe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Baskerville Semibold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-697865</wp:posOffset>
          </wp:positionV>
          <wp:extent cx="4371975" cy="1028700"/>
          <wp:effectExtent l="0" t="0" r="0" b="0"/>
          <wp:wrapTight wrapText="bothSides">
            <wp:wrapPolygon edited="0">
              <wp:start x="-47" y="0"/>
              <wp:lineTo x="-47" y="21394"/>
              <wp:lineTo x="21600" y="21394"/>
              <wp:lineTo x="21600" y="0"/>
              <wp:lineTo x="-47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7197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1140" cy="10871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858010</wp:posOffset>
              </wp:positionH>
              <wp:positionV relativeFrom="paragraph">
                <wp:posOffset>-30480</wp:posOffset>
              </wp:positionV>
              <wp:extent cx="4659630" cy="10966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9630" cy="1096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3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338"/>
                          </w:tblGrid>
                          <w:tr>
                            <w:trPr>
                              <w:trHeight w:val="130" w:hRule="atLeast"/>
                            </w:trPr>
                            <w:tc>
                              <w:tcPr>
                                <w:tcW w:w="73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8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Scouten an Guiden vun der FNEL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atLeast"/>
                            </w:trPr>
                            <w:tc>
                              <w:tcPr>
                                <w:tcW w:w="73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b/>
                                    <w:sz w:val="42"/>
                                  </w:rPr>
                                  <w:t>Däreldeieren Bridel</w:t>
                                </w:r>
                                <w:r>
                                  <w:rPr>
                                    <w:sz w:val="42"/>
                                  </w:rPr>
                                  <w:t xml:space="preserve"> </w:t>
                                </w:r>
                                <w:r>
                                  <w:rPr/>
                                  <w:t>asb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Siège : 17, rue des Prés  L-8147 Bridel</w:t>
                                </w:r>
                              </w:p>
                            </w:tc>
                          </w:tr>
                          <w:tr>
                            <w:trPr>
                              <w:trHeight w:val="130" w:hRule="atLeast"/>
                            </w:trPr>
                            <w:tc>
                              <w:tcPr>
                                <w:tcW w:w="73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Baskerville Semibold" w:hAnsi="Baskerville Semibold" w:cs="Baskerville Semibold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 xml:space="preserve">Home Lucien Wercollier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–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 xml:space="preserve"> 11, rue du Tilleul –  L-8158 Bridel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73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rFonts w:ascii="Lucida Grande" w:hAnsi="Lucida Grande" w:cs="Lucida Grande"/>
                                    <w:sz w:val="18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color w:val="000000"/>
                                      <w:sz w:val="18"/>
                                      <w:u w:val="none"/>
                                    </w:rPr>
                                    <w:t>www.daereldeieren.lu</w:t>
                                  </w:r>
                                </w:hyperlink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 xml:space="preserve">      e-mail : daereldeieren@daereldeieren.lu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9pt;height:86.35pt;mso-wrap-distance-left:7.05pt;mso-wrap-distance-right:7.05pt;mso-wrap-distance-top:0pt;mso-wrap-distance-bottom:0pt;margin-top:-2.4pt;mso-position-vertical-relative:text;margin-left:146.3pt;mso-position-horizontal-relative:page">
              <v:fill opacity="0f"/>
              <v:textbox inset="0in,0in,0in,0in">
                <w:txbxContent>
                  <w:tbl>
                    <w:tblPr>
                      <w:tblW w:w="733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338"/>
                    </w:tblGrid>
                    <w:tr>
                      <w:trPr>
                        <w:trHeight w:val="130" w:hRule="atLeast"/>
                      </w:trPr>
                      <w:tc>
                        <w:tcPr>
                          <w:tcW w:w="7338" w:type="dxa"/>
                          <w:tcBorders/>
                        </w:tcPr>
                        <w:p>
                          <w:pPr>
                            <w:pStyle w:val="Normal"/>
                            <w:spacing w:before="8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couten an Guiden vun der FNEL</w:t>
                          </w:r>
                        </w:p>
                      </w:tc>
                    </w:tr>
                    <w:tr>
                      <w:trPr>
                        <w:trHeight w:val="261" w:hRule="atLeast"/>
                      </w:trPr>
                      <w:tc>
                        <w:tcPr>
                          <w:tcW w:w="7338" w:type="dxa"/>
                          <w:tcBorders/>
                        </w:tcPr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sz w:val="42"/>
                            </w:rPr>
                            <w:t>Däreldeieren Bridel</w:t>
                          </w:r>
                          <w:r>
                            <w:rPr>
                              <w:sz w:val="42"/>
                            </w:rPr>
                            <w:t xml:space="preserve"> </w:t>
                          </w:r>
                          <w:r>
                            <w:rPr/>
                            <w:t>asbl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iège : 17, rue des Prés  L-8147 Bridel</w:t>
                          </w:r>
                        </w:p>
                      </w:tc>
                    </w:tr>
                    <w:tr>
                      <w:trPr>
                        <w:trHeight w:val="130" w:hRule="atLeast"/>
                      </w:trPr>
                      <w:tc>
                        <w:tcPr>
                          <w:tcW w:w="7338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Baskerville Semibold" w:hAnsi="Baskerville Semibold" w:cs="Baskerville Semibold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Home Lucien Wercollier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11, rue du Tilleul –  L-8158 Bridel</w:t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7338" w:type="dxa"/>
                          <w:tcBorders/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rFonts w:ascii="Lucida Grande" w:hAnsi="Lucida Grande" w:cs="Lucida Grande"/>
                              <w:sz w:val="18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u w:val="none"/>
                              </w:rPr>
                              <w:t>www.daereldeieren.lu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     e-mail : daereldeieren@daereldeieren.lu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Times New Roman"/>
      <w:w w:val="1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  <w:lang w:val="fr-LU"/>
    </w:rPr>
  </w:style>
  <w:style w:type="character" w:styleId="Go">
    <w:name w:val="go"/>
    <w:qFormat/>
    <w:rPr/>
  </w:style>
  <w:style w:type="character" w:styleId="Mcespellcheckerword">
    <w:name w:val="mce-spellchecker-word"/>
    <w:qFormat/>
    <w:rPr/>
  </w:style>
  <w:style w:type="character" w:styleId="Link">
    <w:name w:val="Link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  <w:szCs w:val="24"/>
      <w:lang w:val="fr-CH"/>
    </w:rPr>
  </w:style>
  <w:style w:type="paragraph" w:styleId="TextBody">
    <w:name w:val="Body Text"/>
    <w:basedOn w:val="Normal"/>
    <w:pPr>
      <w:tabs>
        <w:tab w:val="clear" w:pos="709"/>
        <w:tab w:val="right" w:pos="6521" w:leader="dot"/>
      </w:tabs>
      <w:ind w:right="312" w:hanging="0"/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eLevel2">
    <w:name w:val="Note Level 2"/>
    <w:qFormat/>
    <w:pPr>
      <w:widowControl/>
      <w:numPr>
        <w:ilvl w:val="0"/>
        <w:numId w:val="0"/>
      </w:numPr>
      <w:tabs>
        <w:tab w:val="clear" w:pos="709"/>
        <w:tab w:val="left" w:pos="9026" w:leader="none"/>
      </w:tabs>
      <w:bidi w:val="0"/>
      <w:ind w:right="96" w:hanging="0"/>
    </w:pPr>
    <w:rPr>
      <w:rFonts w:ascii="Arial" w:hAnsi="Arial" w:eastAsia="Times New Roman" w:cs="Arial"/>
      <w:iCs/>
      <w:color w:val="auto"/>
      <w:spacing w:val="15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fr-F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daereldeieren.lu/" TargetMode="External"/><Relationship Id="rId3" Type="http://schemas.openxmlformats.org/officeDocument/2006/relationships/hyperlink" Target="http://www.daereldeieren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1:37:00Z</dcterms:created>
  <dc:creator>Alain Breuer Drive-Benutzer</dc:creator>
  <dc:description/>
  <cp:keywords/>
  <dc:language>en-US</dc:language>
  <cp:lastModifiedBy>Liz Breuer</cp:lastModifiedBy>
  <cp:lastPrinted>2016-05-31T20:34:00Z</cp:lastPrinted>
  <dcterms:modified xsi:type="dcterms:W3CDTF">2017-06-20T21:50:00Z</dcterms:modified>
  <cp:revision>3</cp:revision>
  <dc:subject/>
  <dc:title>Scouten an Guiden vun der fnel</dc:title>
</cp:coreProperties>
</file>